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2, 2008</w:t>
      </w:r>
    </w:p>
    <w:p>
      <w:pPr>
        <w:pStyle w:val="Normal"/>
        <w:jc w:val="center"/>
        <w:rPr/>
      </w:pPr>
      <w:r>
        <w:rPr>
          <w:i/>
        </w:rPr>
        <w:t>Multiple Intelligences in the Classroom</w:t>
      </w:r>
      <w:r>
        <w:rPr/>
        <w:t>: Chapter 6</w:t>
      </w:r>
    </w:p>
    <w:p>
      <w:pPr>
        <w:pStyle w:val="Normal"/>
        <w:rPr/>
      </w:pPr>
      <w:r>
        <w:rPr/>
        <w:t>Abstract</w:t>
      </w:r>
    </w:p>
    <w:p>
      <w:pPr>
        <w:pStyle w:val="Normal"/>
        <w:rPr/>
      </w:pPr>
      <w:r>
        <w:rPr/>
        <w:tab/>
        <w:t>This chapter discussed teaching strategies in the MI classroom. Some teaching strategies for linguistic intelligence are storytelling, brainstorming, tape recording, journal writing, and publishing. Writing in journals allows students to keep on-going written records of their learning experiences, and journals can be kept in almost any class as a reflection or by assignment. A few teaching strategies for logical-mathematical intelligence include: calculations and quantifications, classifications and categorizations, Socratic questioning, heuristics, and science teaching. Using Socratic questioning allows students to share their hypothesis about the world and teachers act as the guides for their students as they test their hypotheses. Some teaching strategies for spatial intelligence are visualization, color cues, picture metaphors, idea sketching, and graphic symbols. Visualization is one of the easiest ways to help students translate lecture material into pictures and images. Some teaching strategies for bodily-kinesthetic intelligence include: body answers, classroom theater, kinesthetic concepts, hands-on thinking, and body maps. A body map is one way to use your body as a tool for learning. For example, using fingers to count and calculate in math. The teaching strategies for musical intelligence are rhythms, songs, raps, and chants, discographies, supper memory music, musical concepts, and mood music. Discographies can replace bibliographies to amplify the content in a lesson. Teaching strategies for interpersonal intelligence include: peer sharing, people sculptures, cooperative groups, board games, and stimulations. Some teaching techniques for intrapersonal intelligence are one-minute reflection periods, personal connections, choice time, feeling-toned moments, and goal-setting sessions. The teaching strategies for naturalist intelligence are nature walks, offer windows onto learning, plants as props, pet-in-the classroom, and eco-study. By using plants as props, students can examine the growth, texture, or colors of the plants and they can use them for counting in math lessons.</w:t>
      </w:r>
    </w:p>
    <w:p>
      <w:pPr>
        <w:pStyle w:val="Normal"/>
        <w:rPr/>
      </w:pPr>
      <w:r>
        <w:rPr/>
      </w:r>
    </w:p>
    <w:p>
      <w:pPr>
        <w:pStyle w:val="Normal"/>
        <w:rPr/>
      </w:pPr>
      <w:r>
        <w:rPr/>
        <w:t>Reflection</w:t>
      </w:r>
    </w:p>
    <w:p>
      <w:pPr>
        <w:pStyle w:val="Normal"/>
        <w:rPr/>
      </w:pPr>
      <w:r>
        <w:rPr/>
        <w:tab/>
        <w:t xml:space="preserve">This chapter reiterated the types of activities teachers can do with the eight intelligences. I was familiar with a few of the ideas, but a lot of the activities were new to me. Some of the ideas that I really liked were the one-minute reflection periods for intrapersonal intelligence and using mood music for musical intelligence. These are two simple ways to incorporate two intelligences that are generally left out of a lesson. I remember when a few of my teachers would play music that related to the subject and I enjoyed it very much, but other students found it distracting. I also thought that hands-on thinking is another great and easy way to incorporate bodily-kinesthetic in the classroom. This is something we will need to address once we are teachers, but our goal is to concentrate on using the eight intelligences in the classroom.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0:00Z</dcterms:created>
  <dc:creator>Student</dc:creator>
  <dc:description/>
  <cp:keywords/>
  <dc:language>en-US</dc:language>
  <cp:lastModifiedBy>Student</cp:lastModifiedBy>
  <dcterms:modified xsi:type="dcterms:W3CDTF">2008-04-03T03:10:00Z</dcterms:modified>
  <cp:revision>2</cp:revision>
  <dc:subject/>
  <dc:title>Maria Minor</dc:title>
</cp:coreProperties>
</file>